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54" w:type="dxa"/>
        <w:jc w:val="left"/>
        <w:tblInd w:w="-113" w:type="dxa"/>
        <w:tblLayout w:type="fixed"/>
        <w:tblCellMar>
          <w:top w:w="0" w:type="dxa"/>
          <w:left w:w="108" w:type="dxa"/>
          <w:bottom w:w="0" w:type="dxa"/>
          <w:right w:w="108" w:type="dxa"/>
        </w:tblCellMar>
      </w:tblPr>
      <w:tblGrid>
        <w:gridCol w:w="1008"/>
        <w:gridCol w:w="1440"/>
        <w:gridCol w:w="1440"/>
        <w:gridCol w:w="1620"/>
        <w:gridCol w:w="2520"/>
        <w:gridCol w:w="1260"/>
        <w:gridCol w:w="1080"/>
        <w:gridCol w:w="1080"/>
        <w:gridCol w:w="1800"/>
        <w:gridCol w:w="1106"/>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Agency</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Program Titl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 xml:space="preserve">Program Component </w:t>
            </w:r>
          </w:p>
          <w:p>
            <w:pPr>
              <w:pStyle w:val="Normal"/>
              <w:jc w:val="center"/>
              <w:rPr>
                <w:rFonts w:ascii="Arial" w:hAnsi="Arial" w:cs="Arial"/>
                <w:b/>
                <w:b/>
                <w:sz w:val="16"/>
                <w:szCs w:val="16"/>
              </w:rPr>
            </w:pPr>
            <w:r>
              <w:rPr>
                <w:rFonts w:cs="Arial" w:ascii="Arial" w:hAnsi="Arial"/>
                <w:b/>
                <w:sz w:val="16"/>
                <w:szCs w:val="16"/>
              </w:rPr>
              <w:t>(if applicabl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Recipient</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Purpose</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Valu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Date of Effec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Grant Term (month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Grant Funding Location</w:t>
            </w:r>
          </w:p>
        </w:tc>
        <w:tc>
          <w:tcPr>
            <w:tcW w:w="11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Postcode</w:t>
            </w:r>
          </w:p>
        </w:tc>
      </w:tr>
      <w:tr>
        <w:trPr>
          <w:trHeight w:val="5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ti - Cancer Foundation of South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ntinuing Implementation of the National Cancer Data Strategy</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40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1/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astwood 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63</w:t>
            </w:r>
          </w:p>
        </w:tc>
      </w:tr>
      <w:tr>
        <w:trPr>
          <w:trHeight w:val="8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iffith Univers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2010 PdCCRS: ProsCan for Life: A Multimodal Supportive Care Intervention for Men with Prostate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9,00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1/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than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11</w:t>
            </w:r>
          </w:p>
        </w:tc>
      </w:tr>
      <w:tr>
        <w:trPr>
          <w:trHeight w:val="136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Institute NS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intaining the eviQ Primary Health Care modu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19,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3/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ustralian Technology Park,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5</w:t>
            </w:r>
          </w:p>
        </w:tc>
      </w:tr>
      <w:tr>
        <w:trPr>
          <w:trHeight w:val="136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University of Western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 PdCCRS: Endocrine therapies for early breast cancer: targets the National Health Priority Area of Cancer Control, specifically focussing on breast cancer treatment in Australian wom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71,04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rawley W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9</w:t>
            </w:r>
          </w:p>
        </w:tc>
      </w:tr>
      <w:tr>
        <w:trPr>
          <w:trHeight w:val="10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Council QL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0 PdCCRS - A multi-level investigation of inequalities in clinical and psychosocial outcomes for women after breast cancer</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647,61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ortitude Valley,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6</w:t>
            </w:r>
          </w:p>
        </w:tc>
      </w:tr>
      <w:tr>
        <w:trPr>
          <w:trHeight w:val="8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0 PdCCRS: Phase III randomised trial of post mastectomy chest wall irradiation in intermediate risk operable breast cancer</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2/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 PdCCRS: Genetic and environmental factors in invasive cervical cancer: a twin stu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29,45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2/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r>
      <w:tr>
        <w:trPr>
          <w:trHeight w:val="10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 PdCCRS: Fulfilling the vision of youth-friendly cancer care: How well are we meeting the psychosocial needs of AYA pati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64,77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2/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r>
      <w:tr>
        <w:trPr>
          <w:trHeight w:val="8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 PdCCRS: Identifying therapeutic targets by profiling DNA repair in lung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52,77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2/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r>
      <w:tr>
        <w:trPr>
          <w:trHeight w:val="7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 PdCCRS: Personalised breast cancer risk prediction in BRCA mutation carri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52,78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2/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r>
      <w:tr>
        <w:trPr>
          <w:trHeight w:val="136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 PdCCRS: Identification of Men with a genetic predisposition to Prostate Cancer: targeted screening in BRCA1/2 mutation carriers and controls - The Impact stu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65,32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2/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r>
      <w:tr>
        <w:trPr>
          <w:trHeight w:val="77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Queensland Institute of Medical Resear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 PdCCRS: microRNA miR-211 as a novel tumour suppressor for melano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1/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erston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6</w:t>
            </w:r>
          </w:p>
        </w:tc>
      </w:tr>
      <w:tr>
        <w:trPr>
          <w:trHeight w:val="10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Queensland Institute of Medical Resear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 PdCCRS: Development of a model to classify mismatch repair gene sequence variants of uncertain clinical signific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1/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erston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6</w:t>
            </w:r>
          </w:p>
        </w:tc>
      </w:tr>
      <w:tr>
        <w:trPr>
          <w:trHeight w:val="7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New South Wa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 PdCCRS: Identification of anti-apoptotic signalling pathways in malignant gliom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2/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2</w:t>
            </w:r>
          </w:p>
        </w:tc>
      </w:tr>
      <w:tr>
        <w:trPr>
          <w:trHeight w:val="8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New South Wa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 PdCCRS: Role of dietary compounds on PGC-1 alpha methylation in colorectal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2/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2</w:t>
            </w:r>
          </w:p>
        </w:tc>
      </w:tr>
      <w:tr>
        <w:trPr>
          <w:trHeight w:val="123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Queensland Institute of Medical Resear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 PdCCRS: Identifying markers of risk and outcome in ovarian and breast cancer via efficient of DNA methylation in peripheral blo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2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2/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erston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6</w:t>
            </w:r>
          </w:p>
        </w:tc>
      </w:tr>
      <w:tr>
        <w:trPr>
          <w:trHeight w:val="8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New South Wa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 PdCCRS: Targeting drug resistant genes in brain cancer: delivery of siRNA to improve cancer therap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2/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2</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Australian National Univers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 PdCCRS: Targeting of two Aspects of Metabolism (TOTAM) for cancer therap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6,16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2/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berra AC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00</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Australian Lung Found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avel grants for lung cancer nurses to attend the International Lung Cancer Conference in Amsterdam</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3/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owen Hills,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6</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Queensl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uto fluorescence imaging for early detection and surgical margin delineation of oral cancers and pre-cancers</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58,13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2/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 Lucia,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72</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role of CD123 in MDSA and A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316,27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2/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rth Terrace, 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5</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0 PdCCRS: Whole Brain Radiotherapy following local treatment of intracranial metastases of melanoma - a randomised phase III trial</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650,1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3/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0 PdCCRS: A randomised, placebo-controlled trial of concurrent cediranib [AZD2171] with platinum - based chemotherapy &amp; maintenance cediranib in women with platinum sensitive relapsed ovarian cancer: ICON 6</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70,59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3/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2010 PdCCRS: Tumour protein D52 over-expression and DNA repair in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8,13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3/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0 PdCCRS: START Phase III Study of Active Surveillance Therapy Against Radical Treatment in Patients Diagnosed with Favourable Risk Prostate Cancer</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329,3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3/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rtin University of Technolog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0 PdCCRS: Meeting the education and support needs of women with breast cancer who are referred for radiotheraphy: A multiple - baseline study</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20,99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3/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th, W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45</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0 PdCCRS: A novel approach to predict metastatic potential of prostate cancer at diagnosis</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650,90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3/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laide, 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5</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0 PdCCRS: The impact of aberrant progesterone signalling on lineage specification during early malignant transformation</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8,12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3/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0 PdCCRS: Alternative lengthening of Telomeres (ALT) in lung cancer: analysis of effects on patient outcomes and development of a blood test</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8,98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3/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7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0 PdCCRS: NITRO - A randomised, phase 3 trial of adding nitro-glycerine to first line chemotherapy for advanced non - small cell lung cancer</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656,42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3/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Queensland Healt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ncer care coordination for Indigenous people residing in Far North Queensland</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38,74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5/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isbane,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w:t>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ash Univers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0 PdCCRS: Determining the causes of observed variation in survival after diagnosis of prostate cancer</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627,60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5/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layton,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0</w:t>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linical Oncology Society of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uilding Cancer Support Networks Initiative - Better Cancer Support through Consumers (BCSN)</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97,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0</w:t>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equencing the ovarian cancer genome: molecular determinants of tumour growth &amp; treatment failure</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66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6/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Queensland University of Technolog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kin cancer prevention &amp; early detection for Generation 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343,77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6/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isbane,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1</w:t>
            </w:r>
          </w:p>
        </w:tc>
      </w:tr>
      <w:tr>
        <w:trPr>
          <w:trHeight w:val="9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stin Healt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ilot project will obtain information on feasibility of data collection of the DSS items and the rate of data-item completion during the pilot project period.</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35,25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6/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eidelberg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84</w:t>
            </w:r>
          </w:p>
        </w:tc>
      </w:tr>
      <w:tr>
        <w:trPr>
          <w:trHeight w:val="9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nce Charles Hospi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ilot project will obtain information on feasibility of data collection of the DSS items and the rate of data-item completion during the pilot project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8,8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6/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hermside,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2</w:t>
            </w:r>
          </w:p>
        </w:tc>
      </w:tr>
      <w:tr>
        <w:trPr>
          <w:trHeight w:val="9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yal Hobart Hospital (Department of Health and Human Serv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ilot project will obtain information on feasibility of data collection of the DSS items and the rate of data-item completion during the pilot project period.</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2,42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6/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bart, T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0</w:t>
            </w:r>
          </w:p>
        </w:tc>
      </w:tr>
      <w:tr>
        <w:trPr>
          <w:trHeight w:val="9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pean Hospi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ilot project will obtain information on feasibility of data collection of the DSS items and the rate of data-item completion during the pilot project period.</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7,05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6/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nrith,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1</w:t>
            </w:r>
          </w:p>
        </w:tc>
      </w:tr>
      <w:tr>
        <w:trPr>
          <w:trHeight w:val="9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ter MacCallum Cancer Cent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 the provision of Pilot Testing of a Data Set Specifications (DSS) for Adolescents and Young Adults with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36,9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6/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Beckett Street,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6</w:t>
            </w:r>
          </w:p>
        </w:tc>
      </w:tr>
      <w:tr>
        <w:trPr>
          <w:trHeight w:val="9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men's and Children's Hospi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 the provision of Pilot Testing of a Data Set Specifications (DSS) for Adolescents and Young Adults with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6,64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6/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rth Adelaide, 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 Eastern Sydney Local Health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ilot project will obtain information on feasibility of data collection of the DSS items and the rate of data-item completion during the pilot project period.</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6,37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7/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andwick,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1</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reast Cancer Network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 the provision of projects that aim to strengthen support for women with breast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1/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berwell,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4</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 PdCCRS – The role of adjuvant chemotherapy in high-risk endometrial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330,96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1/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1 PdCCRS – Phase III trial of Concurrent and Adjuvant Temozolomide chemotherapy in non-1p/19q non deleted anaplastic glioma  - The CATNON Intergroup Trial.</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7,89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1/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udwig Institute for Cancer Resear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1 PdCCRS - Discovery of colorectal cancer subtype associated tumour suppressor genes using next-generation sequencing and high throughput functional genomics</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82,47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0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eidelberg,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84</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dith Cowan Univers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1 PdCCRS - Can exercise ameliorate treatment toxicity during the initial phase of testosterone suppression in prostate patients? Is this more effective than delayed rehabilitation and what is the time course and persistence of benefits?</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63,63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0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oondalup, W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27</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 PdCCRS - Evaluation of web-based tool for estimating and explaining prognosis in advanced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39,93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1/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1 PdCCRS - Evaluation of a psychological and educational intervention for fear of cancer recurrence; A cluster randomised controlled trial</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82,12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1/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 PdCCRS - Targeting dormancy in metastatic breast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48,179.90</w:t>
            </w:r>
          </w:p>
          <w:p>
            <w:pPr>
              <w:pStyle w:val="Normal"/>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lbourne,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 PdCCRS - Defining the hereditary contribution to ovarian cancer: The role of mismatch repair gen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614,09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lbourne,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Wollongo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 - PdCCRS -Quantifying the impact of imaging choice for breast cancer radiotherap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43,58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ollongong,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22</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State of Queensland through Queensland Health via The Princess Alexandra Hospital Metro South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1 - PdCCRS - A randomised Phase III trial of High Dose Palliative Radiotherapy (HDPRT) versus concurrent Chemotherapy and HDPRT (C-HDPRT) in patients with Good performance Status. Locally Advanced/Small Volume Metastatic Non-small Cell Lung Cancer not suitable for Radical Chemo-therapy</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327,21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6</w:t>
            </w:r>
          </w:p>
          <w:p>
            <w:pPr>
              <w:pStyle w:val="Normal"/>
              <w:jc w:val="center"/>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oolloongabba,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02</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Western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 - PdCCRS - The initiation of the cellular immune response to cutaneous melano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24,750.00</w:t>
            </w:r>
          </w:p>
          <w:p>
            <w:pPr>
              <w:pStyle w:val="Normal"/>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eidelberg,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84</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1 - PdCCRS - Inhibition of Glioblastoma Invasion by Novel Dynamin Ring Stabilis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4,39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 - PdCCRS - Mechanism of 133p53 isoform oncogeni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4,39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1 - PdCCRS - Gikgo biloba preserves cognitive function in women treated with adjuvant chemotherapy for early breast cancer: a double-blind, placebo-controlled, randomised phase III trial</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1 - PdCCRS - The role of Single Stranded DNA Binding Proteins in the Alternative Lengthening of Telomeres mechanism</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8,79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 - PdCCRS - The use of RNAi to identify new therapeutic targets for malignant mesothelio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366,2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New South Wa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  - PdCCRS - Thromboembolism in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4,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0/03/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2</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New South Wa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1 - PdCCRS 'ReCaPTure LiFe': A phase 11 randomised trial of a psychological intervention to support adolescent and young adult cancer survivors</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48,8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7/0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2</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arvan Institute of Medical Resear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011 - PdCCRS - The role of p53-regulated microRNAs in epithelial to mesenchymal transition, and their potential as therapeutic targets against metastatic breast cancer</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4,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7/0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 - PdCCRS - Determining Predictors of Sensitivity to Chk Inhibitors in Metastatic Melano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651,5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0/03/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lbourne ,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Queensland Institute of Medical Resear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 - PdCCRS - Salinmycin a potential glioma stem cell targeting therap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4,086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0/03/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isbane,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 - PdCCRS - Androgen receptor action in the prostate cancer microenviron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316,57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0/03/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laide, 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5</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 - PdCCRS - A novel method to detect and characterise dysplasia and early cancer in Barrett's oesophag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4,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0/03/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laide, 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5</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 - PdCCRS - Reactivating the p53 pathway as a novel therapeutic approach to cancer treat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0/03/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laide, 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5</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 - PdCCRS - Is elevated N-cadherin expression a poor prognostic indicator in multiple myeloma pati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64,3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laide, 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5</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Newcast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1 - PdCCRS - The therapeutic potential of targeting S100A2 calcium-binding protein in pancreatic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4,36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3/04/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llaghan,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8</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Council South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6/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astwood, 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63</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Prince Charles Hospi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8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6/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isbane,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2</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ediatric Integrated Cancer Servi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86,3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6/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stralian Lung Found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83,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6/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owen Hills,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rea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8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6/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lbourne,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Council V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86,4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6/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lton,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reast Cancer Network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pe and Hurdl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6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berwell,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4</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reast Cancer Network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y Journey K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48,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berwell,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4</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stralian Cancer Survivorshi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8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6/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ast Melbourne,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2</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Council NS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8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6/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oolloomooloo,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1</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nzies School of Health and Resear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87,77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6/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ring Hill,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outh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82,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6/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laide, 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Voices Victor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84,3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6/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lton,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Reviv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87,93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6/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Council T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ing people with Cancer grant initi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6,70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6/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bart, T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Medical Oncology Group of Austra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 support the attendance at the ACORD Workshop of four (4) early career oncology clinical researchers from Australia selected as participants and the attendance as a faculty member of the Cancer Australia Chair in Quality of Life Resear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4,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6/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urrumbidgee Medicare Loc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2/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umut,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llington Aboriginal Corpo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10/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ellington,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p End Remote Health Bran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10/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innellie, N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22</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 Coast Medical Service Aboriginal Corpo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10/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ra,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41</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ranum Primary Health Care Clin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10/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iepa,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74</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lwun Development Corporation Limi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10/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ami,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2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ala Community Health Cent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10/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ala,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77</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lawarra Womens Health Cent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10/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arilla,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28</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oulburn Valley Heal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10/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odonga,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89</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stern NSW Local Health District, Dubbo Community Health Cent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10/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ubbo,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3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reton Primary Health Cent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10/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reton,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17</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original and Torres Strait Islander Well Women’s Workshop Grant Initi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roved Cancer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ulgarr Ngaru Medical Aboriginal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 funding recipients to implement and run a Well Women’s Workshop to promote and encourage breast awareness and early detection of breast cancer in Aboriginal and Torres Strait Islander commun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10/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rafton,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6</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TSI RTO Gra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digenous Wellbeing Centre L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 conduct unit of competency and provide information and support to women with breast cancer for Aboriginal and/or Torres Strait Islander Health Work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10/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ndaberg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0</w:t>
            </w:r>
          </w:p>
        </w:tc>
      </w:tr>
      <w:tr>
        <w:trPr>
          <w:trHeight w:val="9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ATSI RTO Gra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QLD Aboriginal and Torres Strait Islander Health Worker Education Program Aboriginal Corpo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 conduct unit of competency and provide information and support to women with breast cancer for Aboriginal and/or Torres Strait Islander Health Work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10/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irns,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7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TSI RTO Gra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ntral Australian Remote Health Development Services L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 conduct unit of competency and provide information and support to women with breast cancer for Aboriginal and/or Torres Strait Islander Health Work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1/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ice Spring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7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TSI RTO Gra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imberley Aboriginal Medical Services Council In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 conduct unit of competency and provide information and support to women with breast cancer for Aboriginal and/or Torres Strait Islander Health Work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1/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oom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25</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alph Lauren Pink Pony 1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lph Lauren Pink Pony Campaign Scholarship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2/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riou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rious</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udwig Institute for Cancer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Hitting a moving target – overcoming invasion and resistance mechanisms by understanding melanoma plasticity using a combination of pre-clinical models. Appl ID 10518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eidelber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84</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Wollongo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Development of Bifunctional Anti-uPA/Anti-HER-2 Lipidic Nanoparticles to Target Advanced Breast Cancer. Appl ID 1045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ollongon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22</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Solving Unknown Primary cancER – SUPER. Appl ID 1048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9,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The role of kinin receptors in liver regeneration and growth of colorectal liver metastases. Appl ID 1048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arvan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Characterising a new mode of regulation of the beta-catenin pathway in colorectal cancer. Appl ID 1049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4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rlinghur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High Risk genes for Lobular Breast Cancer. Appl ID 1047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Epigenetic therapies for the treatment of acute myeloid leukemia. Appl ID 1051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Western Austral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Induction of adaptive immunity during melanoma. Appl ID 1052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rawl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9</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Technology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Molecular characterisation of a novel target in multiple myeloma. Appl ID 1050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4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oadwa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A pharmacodynamic study of the heat shock protein 90 (Hsp90) inhibitor, AUY922, in high-risk, localised prostate cancer. Appl ID 1050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9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lai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5</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Mechanism and targeting of castration-resistant prostate cancer. Appl ID 10434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lai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5</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Targeting the androgen receptor in triple negative breast cancer. Appl ID 1043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96,47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laid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5</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Australian National Univers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Equivalence of sun exposure and vitamin D supplementation in vitamin D insufficiency. Appl ID 1045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2,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t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0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Newcast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Investigation of the nucleotide excision repair pathway for melanoma biomarkers. Appl ID 1047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llagha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8</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PETACC-6: Preoperative chemoradiotherapy and postoperative chemotherapy with capecitabine and oxaliplatin vs. capecitabine alone in locally advanced rectal cancer. Appl ID 1048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he 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Investigating the tumour-promoting phenotype of cancer-associated fibroblasts in serous epithelial ovarian cancer. Appl ID 105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64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4/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Production of Off The Shelf T-cells Expressing a Non-MHC Restricted CD19 Specific Chimeric Antigen Receptor for use in a Phase I Study of T-cell Therapy of Relapsed and Refractory Bcell Malignancies (UNI-T Study). Appl ID 1047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Improving the outcomes of oropharyngeal cancer: specific human papillomavirus oncoproteins and p53 mutations as modifying factors. Appl ID 1050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Preparation and Evaluation of Synthetic Self-Adjuvanting Cancer Vaccine Candidates. Appl ID 1049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arvan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Mechanisms of Self-Amplification and Tumour Growth in Breast and Prostate Cancer Metastases to Bone. Appl ID 1042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6/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rlinghur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Mechanisms of Self-Amplification and Tumour Growth in Breast and Prostate Cancer Metastases to Bone. Appl ID 1051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ash Univers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The role of mammalian transcription factor Grainyhead-like 3 in oesophageal cancer. Appl ID 1048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layt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Queensland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Identification of novel tumour epitopes as targets for immunotherapy. Appl ID 1051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erst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8</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Investigating the mechanism of action of the cancer-associated enzyme telomerase using disease linked telomerase mutants. Appl ID 1048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7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The Use and Impact of High Cost Targeted Cancer Medicines: Theory and Reality. Appl ID 1050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Accelerating First-Line Chemotherapy to Improve Cure Rates for Advanced Germ Cell Tumours: An Australian-Led, International Randomised Trial. Appl ID 1041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2,58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6/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The cost-effectiveness of adjuvant whole brain radiotherapy for melanoma brain metastases: a trial-based and modelled economic evaluation. Appl ID 1046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4,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Adding mitomycin C to intravesical BCG for high-risk, non-muscle-invasive bladder cancer: a randomised phase 3 trial. Appl ID 1041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7,14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6/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ICON8: An international multi-stage randomised phase III trial of dose-fractionated chemotherapy compared to standard three-weekly chemotherapy for women with newly diagnosed epithelial ovarian cancer. Appl ID 1044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7,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ash Univers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Defining Epigenetic Changes in Prostate Cancer Stroma. Appl ID 1044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7,9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layt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Queensland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Germline Copy Number Variants are Genetic Risk Factors for Familial Colorectal Cancer. Appl ID 1052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4,42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6/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erst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8</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Queensland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RAD51 overexpression regulates pro-metastatic gene expression profiles of aggressive metastatic triple negative breast cancer. Appl ID 1050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6/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erst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8</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alter and Eliza Hall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Innate immune cell protection and colon cancer. Appl ID 1050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82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2</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alter and Eliza Hall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iority Driven Collaborative Cancer Research Scheme (PDCCRS) 2012: Understanding the role of NF-κ B in the progression of gastric adenocarcinomas and assessment of new therapies. Appl ID 1047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1/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2</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thern Adelaide Local Area Health Network: Repatriation General Hospit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state Cancer Data Set Specification Pilot Proj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2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2/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ws Park</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1</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alter and Eliza Hall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Mechanisms of RIPK3 activation by TNFR1. Appl ID 1050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2/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2</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Queensland University of Technolog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Mirena ± Weight Loss to treat early Endometrial Cancer: (MAxWEL Trial). Appl ID 1044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4/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elvin Grov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9</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The Role and Contribution of Australia’s Cancer Caregivers. Appl ID 1047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6/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2</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New South Wa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Testing of biomarkers of human papillomavirus on anal cytology in homosexual men to predict the presence of high-grade anal intraepithelial neoplasia and its progression and persistence. Appl ID 1043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8,13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ensingt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32</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08: Randomised phase III study of preop-chemoradiotherapy versus preop-chemotherapy for resectable gastric cancer: Appl ID: 570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5,30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05/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1 - A novel method to detect and characterise dysplasia and early cancer in Barrett's oesophagus. Appl ID: 1030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3/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laide, 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5</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08: The use and impact of cancer medicines in real world clinical practice: Evaluation in a cohort of elderly Australians. Appl ID: 568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9,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5/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ter MacCallum Cancer Cent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09: Randomised phase III trial to assess response adapted therapy using PET in newly diagnosed advanced Hodgkin Lymphoma. Appl ID: 628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4,66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5/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Arial" w:hAnsi="Arial"/>
                <w:sz w:val="16"/>
                <w:szCs w:val="16"/>
              </w:rPr>
              <w:t>University of Adela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1: Is elevated N-cadherin expression a poor prognostic indicator in multiple myeloma patients. Appl ID: 1031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90,76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5/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laide, 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5</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08: RNA Loading of Tumour Associated Antigens and the Activation of Blood Dendritic Cells for Prostate Cancer Immunotherapy: Apple ID: 5437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7,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5/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08: Preferences for adjuvant chemotherapy in early non-small-cell lung cancer: what makes it worthwhi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316,16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4/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09 Priority Driven Collaborative Cancer Research Scheme (PDCCRS): Translation of clinical and functional imaging data to brachytherapy treatment optimisation for prostate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86,39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7/03/2013</w:t>
            </w:r>
          </w:p>
          <w:p>
            <w:pPr>
              <w:pStyle w:val="Normal"/>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Queensland Institute of Medical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08 Priority Driven Collaborative Cancer Research Scheme (PDCCRS): Improving Outcomes for Women with Endometrial Cancer: Follow-up, survival and quality of lif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56,4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7/03/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erston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09: Novel MicroRNA regulators in the Breast Cancer EM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281,62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04/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kville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09: Genomic determinants of chemosensitivity in ovarian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04,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04/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ti-Cancer Council of Victor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pturing information on clinical stage, metastases at diagnosis and cancer recurrence employing IT solu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47,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7/05/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lton,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New South Wa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11  - Priority Driven Collaborative Cancer Research Scheme (PDCCRS) - Thromboembolism in Canc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4,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7/04/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2</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mary Care Collaborative Clinical trials Group (PC4TG) through 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ort for Cancer Clinical Trials Program - CA-A121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79,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07/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rawley, W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9</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ansTasman Radiation Oncology Group (TRO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ort for Cancer Clinical Trials Program - CA-A121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07/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ewcastle, NSW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stralasian Lung Cancer Trials Group (ALTG) through 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ort for Cancer Clinical Trials Program - CA-A121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07/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lton QL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4</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stralasian Sarcoma Study Group (ASSG) through University of Melbour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ort for Cancer Clinical Trials Program -</w:t>
            </w:r>
            <w:r>
              <w:rPr/>
              <w:t xml:space="preserve"> </w:t>
            </w:r>
            <w:r>
              <w:rPr>
                <w:rFonts w:cs="Arial" w:ascii="Arial" w:hAnsi="Arial"/>
                <w:sz w:val="16"/>
                <w:szCs w:val="16"/>
              </w:rPr>
              <w:t>CA-A121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79,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07/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lbourne,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ycho-oncology Co-operative Research Group (PoCoG) through 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ort for Cancer Clinical Trials Program -</w:t>
            </w:r>
            <w:r>
              <w:rPr/>
              <w:t xml:space="preserve"> </w:t>
            </w:r>
            <w:r>
              <w:rPr>
                <w:rFonts w:cs="Arial" w:ascii="Arial" w:hAnsi="Arial"/>
                <w:sz w:val="16"/>
                <w:szCs w:val="16"/>
              </w:rPr>
              <w:t>CA-A121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78,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07/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versity of 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operative Trials Group for Neuro-Oncology (COGNO) through 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ort for Cancer Clinical Trials Program -</w:t>
            </w:r>
            <w:r>
              <w:rPr/>
              <w:t xml:space="preserve"> </w:t>
            </w:r>
            <w:r>
              <w:rPr>
                <w:rFonts w:cs="Arial" w:ascii="Arial" w:hAnsi="Arial"/>
                <w:sz w:val="16"/>
                <w:szCs w:val="16"/>
              </w:rPr>
              <w:t>CA-A121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79,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07/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erdown,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stralia and New Zealand Breast Cancer Trials Group (ANZBCTG) through Newcastle Innovation L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ort for Cancer Clinical Trials Program -</w:t>
            </w:r>
            <w:r>
              <w:rPr/>
              <w:t xml:space="preserve"> </w:t>
            </w:r>
            <w:r>
              <w:rPr>
                <w:rFonts w:cs="Arial" w:ascii="Arial" w:hAnsi="Arial"/>
                <w:sz w:val="16"/>
                <w:szCs w:val="16"/>
              </w:rPr>
              <w:t>CA-A1213/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79,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07/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oks Hill,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stralian and New Zealand Urogenital and Prostate Cancer Trials Group (ANZUP) through 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ort for Cancer Clinical Trials Program -</w:t>
            </w:r>
            <w:r>
              <w:rPr/>
              <w:t xml:space="preserve"> </w:t>
            </w:r>
            <w:r>
              <w:rPr>
                <w:rFonts w:cs="Arial" w:ascii="Arial" w:hAnsi="Arial"/>
                <w:sz w:val="16"/>
                <w:szCs w:val="16"/>
              </w:rPr>
              <w:t>CA-A121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07/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erdown,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stralia New Zealand Gynaecological Oncology Group (ANZGOG) through 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ort for Cancer Clinical Trials Program -</w:t>
            </w:r>
            <w:r>
              <w:rPr/>
              <w:t xml:space="preserve"> </w:t>
            </w:r>
            <w:r>
              <w:rPr>
                <w:rFonts w:cs="Arial" w:ascii="Arial" w:hAnsi="Arial"/>
                <w:sz w:val="16"/>
                <w:szCs w:val="16"/>
              </w:rPr>
              <w:t>CA-A121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07/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erdown,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stralasian Gastro-Intestinal Trials Group (AGITG) through 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ort for Cancer Clinical Trials Program -</w:t>
            </w:r>
            <w:r>
              <w:rPr/>
              <w:t xml:space="preserve"> </w:t>
            </w:r>
            <w:r>
              <w:rPr>
                <w:rFonts w:cs="Arial" w:ascii="Arial" w:hAnsi="Arial"/>
                <w:sz w:val="16"/>
                <w:szCs w:val="16"/>
              </w:rPr>
              <w:t>CA-A121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07/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perdown,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stralian and New Zealand Children’s Haematology/Oncology Group (ANZCHOG) through Monsh Univers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ort for Cancer Clinical Trials Program -</w:t>
            </w:r>
            <w:r>
              <w:rPr/>
              <w:t xml:space="preserve"> </w:t>
            </w:r>
            <w:r>
              <w:rPr>
                <w:rFonts w:cs="Arial" w:ascii="Arial" w:hAnsi="Arial"/>
                <w:sz w:val="16"/>
                <w:szCs w:val="16"/>
              </w:rPr>
              <w:t>CA-A1213/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79,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07/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layton,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8</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stralasian Leukaemia and Lymphoma Group (ALL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ort for Cancer Clinical Trials Program -</w:t>
            </w:r>
            <w:r>
              <w:rPr/>
              <w:t xml:space="preserve"> </w:t>
            </w:r>
            <w:r>
              <w:rPr>
                <w:rFonts w:cs="Arial" w:ascii="Arial" w:hAnsi="Arial"/>
                <w:sz w:val="16"/>
                <w:szCs w:val="16"/>
              </w:rPr>
              <w:t>CA-A121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07/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ast Melbourne, VI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2</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port for Cancer Clinical Trial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stralia and New Zealand Melanoma Trials Group (ANZMTG) through 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pport for Cancer Clinical Trials Program -</w:t>
            </w:r>
            <w:r>
              <w:rPr/>
              <w:t xml:space="preserve"> </w:t>
            </w:r>
            <w:r>
              <w:rPr>
                <w:rFonts w:cs="Arial" w:ascii="Arial" w:hAnsi="Arial"/>
                <w:sz w:val="16"/>
                <w:szCs w:val="16"/>
              </w:rPr>
              <w:t>CA-A121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07/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rth 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60</w:t>
            </w:r>
          </w:p>
        </w:tc>
      </w:tr>
      <w:tr>
        <w:trPr>
          <w:trHeight w:val="1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cer 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ority-driven Collaborative Cancer Research Sch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ty of Syd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ority Driven Collaborative Cancer Research Scheme (PDCCRS) 2012: A Phase II study to evaluate the safety and potential benefit of intraperitoneal (IP) bevacizumab to control symptomatic malignant ascites in patients with chemotherapy resistant ovarian cancers: REZOLVE (ANZGOG-1101). Appl ID 1050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77,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8/06/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he University of Sydney, NS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r>
    </w:tbl>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2:01:00Z</dcterms:created>
  <dc:creator>Leel</dc:creator>
  <dc:description/>
  <dc:language>en-US</dc:language>
  <cp:lastModifiedBy>Stella Wynn</cp:lastModifiedBy>
  <cp:lastPrinted>2013-07-12T15:09:00Z</cp:lastPrinted>
  <dcterms:modified xsi:type="dcterms:W3CDTF">2013-07-12T05:10:00Z</dcterms:modified>
  <cp:revision>4</cp:revision>
  <dc:subject/>
  <dc:title>Agency</dc:title>
</cp:coreProperties>
</file>